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right="0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8930" cy="37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Prot. n. 5391                                          </w:t>
        <w:tab/>
        <w:tab/>
        <w:tab/>
        <w:t xml:space="preserve">        La Spezia, 25.10.20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</w:t>
      </w:r>
      <w:r>
        <w:rPr/>
        <w:t>IL DIRIG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STA </w:t>
      </w:r>
      <w:r>
        <w:rPr/>
        <w:t>la nota della Direzione Regionale n. 5089/C21  del 18/06/2013 relativa alla ripartizione, per l’anno scolastico 2013/14, della consistenza organica regionale dei posti di sostegn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VISTO </w:t>
      </w:r>
      <w:r>
        <w:rPr/>
        <w:t>il decreto prot.7116/C21 del 23/09/2013 dell’Ufficio Scolastico Regionale per la Liguria -</w:t>
      </w:r>
    </w:p>
    <w:p>
      <w:pPr>
        <w:pStyle w:val="Normal"/>
        <w:autoSpaceDE w:val="false"/>
        <w:rPr/>
      </w:pPr>
      <w:r>
        <w:rPr/>
        <w:t>Direzione Generale di Genova che autorizza ulteriori posti di sostegno in deroga per la</w:t>
      </w:r>
    </w:p>
    <w:p>
      <w:pPr>
        <w:pStyle w:val="Normal"/>
        <w:autoSpaceDE w:val="false"/>
        <w:rPr/>
      </w:pPr>
      <w:r>
        <w:rPr/>
        <w:t>provincia di La Spez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RITENUTO </w:t>
      </w:r>
      <w:r>
        <w:rPr/>
        <w:t>di dover procedere alla ripartizione dei posti di sostegno fra i diversi ordini di scuola</w:t>
      </w:r>
    </w:p>
    <w:p>
      <w:pPr>
        <w:pStyle w:val="Normal"/>
        <w:autoSpaceDE w:val="false"/>
        <w:rPr/>
      </w:pPr>
      <w:r>
        <w:rPr/>
        <w:t>e fra le varie istituzioni scolastiche sulla base del numero degli alunni disabili e sulla base</w:t>
      </w:r>
    </w:p>
    <w:p>
      <w:pPr>
        <w:pStyle w:val="Normal"/>
        <w:autoSpaceDE w:val="false"/>
        <w:rPr/>
      </w:pPr>
      <w:r>
        <w:rPr/>
        <w:t>delle situazioni di gravità, nonchè delle segnalazioni tardive di nuovi inseriment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</w:t>
      </w:r>
      <w:r>
        <w:rPr/>
        <w:t>DISPONE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/>
        <w:t>Art. 1 - i posti di sostegno assegnati alla provincia di La Spezia per l’anno scolastico 2013/2014 sono ripartiti fra i diversi ordini scolastici come segu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uola dell’infanzia</w:t>
      </w:r>
    </w:p>
    <w:tbl>
      <w:tblPr>
        <w:tblW w:w="6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4006 - I.COMPRENSIVO  N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5002 - I.COMPRENSIVO  N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000D - I.COMPRENSIVO  N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600T - I.COMPRENSIVO  N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800D - I.COMPRENSIVO  N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700N - I.COMPRENSIVO  N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9009 - I.COMPRENSIVO  N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1009 - I.COMPRENSIVO  N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0008 - I.COMPRENSIVO  N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6007 - I.COMPRENSIVO  N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1004 - I.COMPRENSIVO  N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 N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C822005 - I.COMPRENSIVO  N. 1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100P -I.COMPRENSIVO   N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C81200E - I.COMPRENSIVO  N. 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000V - I.COMPRENSIVO  N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300A  - I.COMPRENSIVO  N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400G - I.COMPRENSIVO  N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800V - I.COMPRENSIVO  N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200X - I.COMPRENSIVO  N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500B  I.COMPRENSIVO  N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uola primaria</w:t>
      </w:r>
    </w:p>
    <w:tbl>
      <w:tblPr>
        <w:tblW w:w="6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4006 - I.COMPRENSIVO N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5002 - I.COMPRENSIVO N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000D - I.COMPRENSIVO  N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600T - I.COMPRENSIVO  N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800D - I.COMPRENSIVO  N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700N - I.COMPRENSIVO  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9009 - I.COMPRENSIVO  N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1009 -  I.COMPRENSIVO  N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0008 - I.COMPRENSIVO  N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6007 -I.COMPRENSIVO N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1004 - I.COMPRENSIVO N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N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2005 - I.COMPRENSIVO N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100P -I.COMPRENSIVO N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200E- I.COMPRENSIVO N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000V -I.COMPRENSIVO  N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300A -I.COMPRENSIVO  N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400G - I.COMPRENSIVO  N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800V-I.COMPRENSIVO  N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200X- I.COMPRENSIVO  N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500B  I.COMPRENSIVO  N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uola secondaria di I° grado</w:t>
      </w:r>
    </w:p>
    <w:tbl>
      <w:tblPr>
        <w:tblW w:w="6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730"/>
      </w:tblGrid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4006 - I.COMPRENSIVO N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5002 - I.COMPRENSIVO N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000D - I.COMPRENSIVO  N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600T - I.COMPRENSIVO  N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800D - I.COMPRENSIVO  N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700N - I.COMPRENSIVO  N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9009 - I.COMPRENSIVO  N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1009 - I.COMPRENSIVO  N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0008 - I.COMPRENSIVO  N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6007  -I.COMPRENSIVO N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1004 - I.COMPRENSIVO N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7003 - I.COMPRENSIVO N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22005 - I.COMPRENSIVO N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100P -I.COMPRENSIVO N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200E- I.COMPRENSIVO N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000V -I.COMPRENSIVO  N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1300A -I.COMPRENSIVO  N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400G  I.COMPRENSIVO N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800V- I.COMPRENSIVO  N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200X- I.COMPRENSIVO  N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C80500B- I.COMPRENSIVO  N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uola secondaria di II° gra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817"/>
        <w:gridCol w:w="660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</w:t>
            </w: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PC010009 LICEO CLASSICO COST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PC02000X LICEO CLASSICO/SCIENTIFICO  PARENTUCELLI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PS01000C LICEO SCIENTIFICO PACINOTTI (SEDE + LEVANT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PM01000D LICEO MAZZIN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2004  ISTITUTO D’ISTRUZ. SUPERIORE CARDARELL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600B ISTITUTO ISTRUZ. SUPERIORE  CAPELLINI /SAUR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7007 ISTITUTO D’ISTRUZ. SUPERIORE “ EINAUDI /CHIOD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8003 ISTITUTO D’ISTRUZIONE SUPERIORE ARZELA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S00900V ISTITUTO D’ISTRUZIONE SUPERIORE  FOSSATI/DA PASSA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H010006 ISTITUTO PROF.LE  SERV.ALB. E RISTORAZIONE CASIN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 – i posti in deroga sono posti istituiti in organico di fatto e, perciò, conferibili fino al 30/06/201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IG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onica Mat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irigenti delle scuole di ogni ordine e grado Loro sed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Ufficio Scolastico Regionale Geno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ganizzazioni sindacali 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albo – Al Sito  -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0:00Z</dcterms:created>
  <dc:creator>M.I.U.R.</dc:creator>
  <dc:description/>
  <dc:language>en-US</dc:language>
  <cp:lastModifiedBy>M.I.U.R.</cp:lastModifiedBy>
  <cp:lastPrinted>2013-10-25T11:23:00Z</cp:lastPrinted>
  <dcterms:modified xsi:type="dcterms:W3CDTF">2013-10-25T10:22:00Z</dcterms:modified>
  <cp:revision>5</cp:revision>
  <dc:subject/>
  <dc:title>Ministero dell’Istruzione dell’Università e della Ricerca</dc:title>
</cp:coreProperties>
</file>